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ое задание по моделированию швейных издел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номинации «Культура дома и декоративно-прикладное творчество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7 класс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Моделирование юбки»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/>
      </w:pPr>
      <w:r>
        <w:rPr>
          <w:lang w:eastAsia="ru-RU"/>
        </w:rPr>
        <w:t>2. Найдите различия с базовой конструкцией юб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3. В соответствии с эскизом нанесите новые фасонные линии и обозначьте ваши</w:t>
      </w:r>
    </w:p>
    <w:p>
      <w:pPr>
        <w:pStyle w:val="Normal"/>
        <w:autoSpaceDE w:val="false"/>
        <w:rPr/>
      </w:pPr>
      <w:r>
        <w:rPr>
          <w:lang w:eastAsia="ru-RU"/>
        </w:rPr>
        <w:t>действия по моделированию на чертеже основы юбки. Используйте для этого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трелки, значки, слова, список и т.д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3046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>
          <w:trHeight w:val="4614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5580" cy="29292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796" t="10431" r="16314" b="52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5580" cy="292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Юбка из шерстяной ткани с лавсаном на фигурной кокетке. Длина изделия чуть ниже колена. Застежка на молнию в среднем шве кокетки заднего полотнища. Пояс с застежкой на пуговицу. Вытачки на заднем и переднем полотнище. Нижняя часть юбки переднего и заднего полотнища с бантовыми складками посередине и на уровне вытаче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кетки переднего полот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кетки заднего полот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для застежки «молния» и пугов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низа, удл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складок переднего полотнища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складок заднего полотнища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юбки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полного комплекта деталей,</w:t>
            </w:r>
          </w:p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оответствие их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ок дл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ширение по боковому срезу не учитыв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контроля практического задания по моделированию с нанесенными линиями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асона изделия и необходимыми надписями (для жюри)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вои действия по моделированию участники олимпиады на листе «Контроль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практического задания» могут оформить списком, алгоритмом или знаками со</w: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трелками и словами, и т.д.</w: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79375</wp:posOffset>
                </wp:positionV>
                <wp:extent cx="1380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ка засте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6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тка засте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79375</wp:posOffset>
                </wp:positionV>
                <wp:extent cx="8089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.2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22860</wp:posOffset>
            </wp:positionV>
            <wp:extent cx="2000250" cy="4219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37" t="13649" r="35895" b="47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2860</wp:posOffset>
            </wp:positionV>
            <wp:extent cx="1943100" cy="42195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65" t="13797" r="68776" b="4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685800" cy="1143000"/>
                <wp:effectExtent l="444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pt" to="98.95pt,1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val="en-US" w:eastAsia="ru-RU"/>
        </w:rPr>
      </w:pPr>
      <w:r>
        <w:rPr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00</wp:posOffset>
                </wp:positionH>
                <wp:positionV relativeFrom="paragraph">
                  <wp:posOffset>76200</wp:posOffset>
                </wp:positionV>
                <wp:extent cx="114300" cy="685800"/>
                <wp:effectExtent l="25400" t="127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pt" to="413.95pt,5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505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.6pt" to="341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1955</wp:posOffset>
                </wp:positionH>
                <wp:positionV relativeFrom="paragraph">
                  <wp:posOffset>117475</wp:posOffset>
                </wp:positionV>
                <wp:extent cx="8089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тро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9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стро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82515</wp:posOffset>
            </wp:positionH>
            <wp:positionV relativeFrom="paragraph">
              <wp:posOffset>26035</wp:posOffset>
            </wp:positionV>
            <wp:extent cx="293370" cy="28829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943100" cy="457200"/>
                <wp:effectExtent l="2540" t="9525" r="254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404.95pt,3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85800" cy="228600"/>
                <wp:effectExtent l="10160" t="10160" r="1016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246">
                              <a:moveTo>
                                <a:pt x="0" y="0"/>
                              </a:moveTo>
                              <a:lnTo>
                                <a:pt x="879" y="24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246" path="m0,0l879,246e" stroked="t" o:allowincell="f" style="position:absolute;margin-left:405pt;margin-top:0pt;width:53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228600" cy="1143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58.95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571500" cy="228600"/>
                <wp:effectExtent l="3810" t="8890" r="381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503.95pt,1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35433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27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467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1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0" cy="33147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2pt" to="351pt,26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5490</wp:posOffset>
                </wp:positionH>
                <wp:positionV relativeFrom="paragraph">
                  <wp:posOffset>47625</wp:posOffset>
                </wp:positionV>
                <wp:extent cx="28575" cy="3305175"/>
                <wp:effectExtent l="10160" t="101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30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205">
                              <a:moveTo>
                                <a:pt x="0" y="0"/>
                              </a:moveTo>
                              <a:lnTo>
                                <a:pt x="45" y="52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5205" path="m0,0l45,5205e" stroked="t" o:allowincell="f" style="position:absolute;margin-left:458.7pt;margin-top:3.75pt;width:2.2pt;height:260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828800" cy="571500"/>
                <wp:effectExtent l="3175" t="9525" r="317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242.95pt,53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114300" cy="2971800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51.95pt,24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114300" cy="2971800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51.95pt,242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-12065</wp:posOffset>
                </wp:positionV>
                <wp:extent cx="808990" cy="2374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0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734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тро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стро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3175" t="381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16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pt" to="26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7390</wp:posOffset>
                </wp:positionH>
                <wp:positionV relativeFrom="paragraph">
                  <wp:posOffset>99060</wp:posOffset>
                </wp:positionV>
                <wp:extent cx="28575" cy="2718435"/>
                <wp:effectExtent l="10160" t="10160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7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281">
                              <a:moveTo>
                                <a:pt x="0" y="0"/>
                              </a:moveTo>
                              <a:lnTo>
                                <a:pt x="45" y="428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281" path="m0,0l45,4281e" stroked="t" o:allowincell="f" style="position:absolute;margin-left:155.7pt;margin-top:7.8pt;width:2.2pt;height:21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571500" cy="228600"/>
                <wp:effectExtent l="3810" t="8890" r="381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98.95pt,25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27432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22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71500" cy="228600"/>
                <wp:effectExtent l="3810" t="8890" r="381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53.95pt,25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9690</wp:posOffset>
            </wp:positionH>
            <wp:positionV relativeFrom="paragraph">
              <wp:posOffset>-7620</wp:posOffset>
            </wp:positionV>
            <wp:extent cx="313055" cy="31115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0" cy="25146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9pt,20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1115</wp:posOffset>
                </wp:positionH>
                <wp:positionV relativeFrom="paragraph">
                  <wp:posOffset>21590</wp:posOffset>
                </wp:positionV>
                <wp:extent cx="635" cy="371475"/>
                <wp:effectExtent l="8890" t="8890" r="698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5">
                              <a:moveTo>
                                <a:pt x="0" y="0"/>
                              </a:moveTo>
                              <a:lnTo>
                                <a:pt x="0" y="58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5" path="m0,0l0,585e" stroked="t" o:allowincell="f" style="position:absolute;margin-left:102.45pt;margin-top:1.7pt;width:0pt;height:29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7790</wp:posOffset>
                </wp:positionH>
                <wp:positionV relativeFrom="paragraph">
                  <wp:posOffset>12065</wp:posOffset>
                </wp:positionV>
                <wp:extent cx="635" cy="361950"/>
                <wp:effectExtent l="8890" t="8255" r="6985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0" path="m0,0l0,570e" stroked="t" o:allowincell="f" style="position:absolute;margin-left:407.7pt;margin-top:0.95pt;width:0pt;height:28.4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2765</wp:posOffset>
                </wp:positionH>
                <wp:positionV relativeFrom="paragraph">
                  <wp:posOffset>21590</wp:posOffset>
                </wp:positionV>
                <wp:extent cx="9525" cy="352425"/>
                <wp:effectExtent l="8890" t="8890" r="825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555">
                              <a:moveTo>
                                <a:pt x="0" y="0"/>
                              </a:moveTo>
                              <a:lnTo>
                                <a:pt x="15" y="55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555" path="m0,0l15,555e" stroked="t" o:allowincell="f" style="position:absolute;margin-left:241.95pt;margin-top:1.7pt;width:0.7pt;height:27.7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4210</wp:posOffset>
                </wp:positionH>
                <wp:positionV relativeFrom="paragraph">
                  <wp:posOffset>12065</wp:posOffset>
                </wp:positionV>
                <wp:extent cx="635" cy="371475"/>
                <wp:effectExtent l="8890" t="8890" r="6985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5">
                              <a:moveTo>
                                <a:pt x="0" y="0"/>
                              </a:moveTo>
                              <a:lnTo>
                                <a:pt x="0" y="58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5" path="m0,0l0,585e" stroked="t" o:allowincell="f" style="position:absolute;margin-left:252.3pt;margin-top:0.95pt;width:0pt;height:29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99695</wp:posOffset>
                </wp:positionV>
                <wp:extent cx="1371600" cy="1143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180">
                              <a:moveTo>
                                <a:pt x="0" y="180"/>
                              </a:moveTo>
                              <a:lnTo>
                                <a:pt x="195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180" path="m0,180l1950,0e" stroked="t" o:allowincell="f" style="position:absolute;margin-left:144pt;margin-top:7.85pt;width:107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99695</wp:posOffset>
                </wp:positionV>
                <wp:extent cx="1301115" cy="118110"/>
                <wp:effectExtent l="10160" t="10160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9" h="186">
                              <a:moveTo>
                                <a:pt x="0" y="0"/>
                              </a:moveTo>
                              <a:lnTo>
                                <a:pt x="1869" y="18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9,186" path="m0,0l1869,186e" stroked="t" o:allowincell="f" style="position:absolute;margin-left:243pt;margin-top:7.85pt;width:102.4pt;height:9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38735</wp:posOffset>
            </wp:positionV>
            <wp:extent cx="220345" cy="22860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23" t="75236" r="74349" b="3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0640</wp:posOffset>
                </wp:positionH>
                <wp:positionV relativeFrom="paragraph">
                  <wp:posOffset>23495</wp:posOffset>
                </wp:positionV>
                <wp:extent cx="1771650" cy="28575"/>
                <wp:effectExtent l="8255" t="8890" r="889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45">
                              <a:moveTo>
                                <a:pt x="0" y="45"/>
                              </a:moveTo>
                              <a:lnTo>
                                <a:pt x="279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45" path="m0,45l2790,0e" stroked="t" o:allowincell="f" style="position:absolute;margin-left:103.2pt;margin-top:1.85pt;width:139.45pt;height:2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958340" cy="3810"/>
                <wp:effectExtent l="8255" t="8255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4" h="6">
                              <a:moveTo>
                                <a:pt x="0" y="0"/>
                              </a:moveTo>
                              <a:lnTo>
                                <a:pt x="3084" y="6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4,6" path="m0,0l3084,6e" stroked="t" o:allowincell="f" style="position:absolute;margin-left:252pt;margin-top:3.05pt;width:154.15pt;height:0.2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457200" cy="342900"/>
                <wp:effectExtent l="3175" t="635" r="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05pt" to="116.95pt,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38735</wp:posOffset>
                </wp:positionV>
                <wp:extent cx="114300" cy="342900"/>
                <wp:effectExtent l="12065" t="635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05pt" to="386.95pt,3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114300" cy="342900"/>
                <wp:effectExtent l="12065" t="0" r="508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42.95pt,3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14300" cy="342900"/>
                <wp:effectExtent l="5080" t="635" r="1206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05pt" to="260.95pt,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9525" r="63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05pt" to="98.95pt,3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05pt" to="503.95pt,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33240</wp:posOffset>
            </wp:positionH>
            <wp:positionV relativeFrom="paragraph">
              <wp:posOffset>29210</wp:posOffset>
            </wp:positionV>
            <wp:extent cx="240665" cy="247650"/>
            <wp:effectExtent l="0" t="0" r="0" b="0"/>
            <wp:wrapNone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5715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05pt" to="53.95pt,3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92075</wp:posOffset>
                </wp:positionV>
                <wp:extent cx="0" cy="1143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5pt" to="162pt,1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3810" t="635" r="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5pt" to="179.95pt,1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92075</wp:posOffset>
                </wp:positionV>
                <wp:extent cx="0" cy="1143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25pt" to="351pt,1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26670</wp:posOffset>
                </wp:positionV>
                <wp:extent cx="808990" cy="23749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26670</wp:posOffset>
                </wp:positionV>
                <wp:extent cx="808990" cy="23749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ли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дли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26670</wp:posOffset>
                </wp:positionV>
                <wp:extent cx="808990" cy="23749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ли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.1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дли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155</wp:posOffset>
                </wp:positionH>
                <wp:positionV relativeFrom="paragraph">
                  <wp:posOffset>26670</wp:posOffset>
                </wp:positionV>
                <wp:extent cx="1609090" cy="46609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линии низа, б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формление линии низа, б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0355</wp:posOffset>
                </wp:positionH>
                <wp:positionV relativeFrom="paragraph">
                  <wp:posOffset>26670</wp:posOffset>
                </wp:positionV>
                <wp:extent cx="808990" cy="23749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686300" cy="457200"/>
                <wp:effectExtent l="9525" t="10160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25pt;width:368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5pt" to="89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9715</wp:posOffset>
                </wp:positionH>
                <wp:positionV relativeFrom="paragraph">
                  <wp:posOffset>15875</wp:posOffset>
                </wp:positionV>
                <wp:extent cx="95250" cy="9525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0">
                              <a:moveTo>
                                <a:pt x="150" y="0"/>
                              </a:moveTo>
                              <a:lnTo>
                                <a:pt x="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0" path="m150,0l0,150e" stroked="t" o:allowincell="f" style="position:absolute;margin-left:420.45pt;margin-top:1.25pt;width:7.4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9715</wp:posOffset>
                </wp:positionH>
                <wp:positionV relativeFrom="paragraph">
                  <wp:posOffset>6350</wp:posOffset>
                </wp:positionV>
                <wp:extent cx="114300" cy="9525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50">
                              <a:moveTo>
                                <a:pt x="0" y="0"/>
                              </a:moveTo>
                              <a:lnTo>
                                <a:pt x="18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50" path="m0,0l180,150e" stroked="t" o:allowincell="f" style="position:absolute;margin-left:420.45pt;margin-top:0.5pt;width:8.9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57150</wp:posOffset>
                </wp:positionV>
                <wp:extent cx="1380490" cy="29083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поя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9pt;mso-wrap-distance-left:9.05pt;mso-wrap-distance-right:9.05pt;mso-wrap-distance-top:0pt;mso-wrap-distance-bottom:0pt;margin-top:4.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роение поя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  <w:r>
        <w:br w:type="page"/>
      </w:r>
    </w:p>
    <w:p>
      <w:pPr>
        <w:pStyle w:val="Normal"/>
        <w:rPr/>
      </w:pPr>
      <w:r>
        <w:rPr>
          <w:b/>
          <w:bCs/>
          <w:lang w:eastAsia="ru-RU"/>
        </w:rPr>
        <w:t>Образец контроля готовых выкроек модели – результат моделирования (для жюри)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drawing>
          <wp:inline distT="0" distB="0" distL="0" distR="0">
            <wp:extent cx="5701665" cy="8805545"/>
            <wp:effectExtent l="0" t="0" r="0" b="0"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747" t="1257" r="577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50:00Z</dcterms:created>
  <dc:creator>Вера</dc:creator>
  <dc:description/>
  <cp:keywords/>
  <dc:language>en-US</dc:language>
  <cp:lastModifiedBy>razulevichnv</cp:lastModifiedBy>
  <dcterms:modified xsi:type="dcterms:W3CDTF">2017-10-03T12:19:00Z</dcterms:modified>
  <cp:revision>52</cp:revision>
  <dc:subject/>
  <dc:title/>
</cp:coreProperties>
</file>